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lang w:val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 к</w:t>
      </w:r>
      <w:r>
        <w:rPr>
          <w:b/>
          <w:lang w:val="bg-BG"/>
        </w:rPr>
        <w:t>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ind w:firstLine="708"/>
        <w:jc w:val="center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4"/>
          <w:lang w:val="bg-BG"/>
        </w:rPr>
      </w:pPr>
      <w:r>
        <w:rPr>
          <w:szCs w:val="24"/>
          <w:lang w:val="bg-BG"/>
        </w:rPr>
        <w:t>ЕГН 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притежаващ/а лична карта № ....................................., издадена на ......................................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jc w:val="center"/>
        <w:rPr>
          <w:szCs w:val="24"/>
          <w:lang w:val="bg-BG"/>
        </w:rPr>
      </w:pPr>
      <w:r>
        <w:rPr>
          <w:szCs w:val="24"/>
          <w:lang w:val="bg-BG"/>
        </w:rPr>
        <w:t>в качеството си на Изпълнителен директор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Cs w:val="24"/>
          <w:lang w:val="bg-BG"/>
        </w:rPr>
        <w:t>на Национална служба за съвети в земеделието</w:t>
      </w:r>
      <w:r>
        <w:rPr>
          <w:szCs w:val="24"/>
          <w:lang w:val="bg-BG"/>
        </w:rPr>
        <w:t>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ационална служба за съвети в земеделието не е получила подпомагане по друга програма за същите разходи, както включените в искането за плащане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3592404680"/>
            <w:bookmarkStart w:id="2" w:name="__Fieldmark__0_3592404680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Национална служба за съвети в земеделието е получила частично подпомагане за същите разходи, както включените в искането за плащане,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разход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3592404680"/>
            <w:bookmarkStart w:id="4" w:name="__Fieldmark__1_3592404680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ационална служба за съвети в земеделието е получила подпомагане по друга програма за същите разходи, както включените в искането за плащане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3592404680"/>
            <w:bookmarkStart w:id="6" w:name="__Fieldmark__2_3592404680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54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7:14:00Z</dcterms:created>
  <dc:creator>Julia Varcheva</dc:creator>
  <dc:description/>
  <cp:keywords/>
  <dc:language>en-US</dc:language>
  <cp:lastModifiedBy>Milen M. Krastev</cp:lastModifiedBy>
  <dcterms:modified xsi:type="dcterms:W3CDTF">2025-04-02T08:44:00Z</dcterms:modified>
  <cp:revision>4</cp:revision>
  <dc:subject/>
  <dc:title>ДЕКЛАРАЦИЯ ЗА ДЪРЖАВНИ ПОМОЩИ</dc:title>
</cp:coreProperties>
</file>